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1536101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082645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880658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074944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